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5987 „Sangaste PAJ 4 etapp Sangaste - Koke fiider, Otepää vald, Valga maakon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24 nr 7.1-2/24/24194-3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Võru-Kuigatsi-Tõrva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72402:003:0872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4916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40194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28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</w:rPr>
                <w:t>https://pari.kataster.ee/magic-link/6df69bad-08bc-4bb6-a8ec-a482d1b61c2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30 Laksi-Vastsemõisa-Antsi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402:003:0882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658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37703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 1508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</w:rPr>
                <w:t>https://pari.kataster.ee/magic-link/1aeef071-8544-4303-936d-dccc3fbe596c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Üla-Põksi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5701:001:0497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99973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19922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3260</w:t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color w:val="0000B8"/>
                  <w:sz w:val="20"/>
                  <w:szCs w:val="20"/>
                  <w:u w:val="single"/>
                </w:rPr>
                <w:t>https://pari.kataster.ee/magic-link/7d8d6df6-bdc9-4574-bf29-51afc2e87a20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/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/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6df69bad-08bc-4bb6-a8ec-a482d1b61c24" TargetMode="External"/><Relationship Id="rId5" Type="http://schemas.openxmlformats.org/officeDocument/2006/relationships/hyperlink" Target="https://pari.kataster.ee/magic-link/1aeef071-8544-4303-936d-dccc3fbe596c" TargetMode="External"/><Relationship Id="rId6" Type="http://schemas.openxmlformats.org/officeDocument/2006/relationships/hyperlink" Target="https://pari.kataster.ee/magic-link/7d8d6df6-bdc9-4574-bf29-51afc2e87a2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44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4-03-05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